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5353" stroked="t" o:allowincell="f" style="position:absolute;margin-left:10.5pt;margin-top:0pt;width:421.45pt;height:56.65pt;mso-wrap-style:none;v-text-anchor:middle" type="_x0000_t136">
            <v:path textpathok="t"/>
            <v:textpath on="t" fitshape="t" string="洋浦经济开发区管理委员会文件" style="font-family:&quot;方正小标宋_GBK&quot;;font-size:12pt"/>
            <v:fill o:detectmouseclick="t" type="solid" color2="#00acac"/>
            <v:stroke color="#ff5353" weight="9360" joinstyle="miter" endcap="flat"/>
            <w10:wrap type="none"/>
          </v:shape>
        </w:pi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firstLine="320"/>
        <w:jc w:val="center"/>
        <w:rPr>
          <w:rFonts w:ascii="楷体_GB2312" w:hAnsi="楷体_GB2312" w:eastAsia="楷体_GB2312"/>
          <w:sz w:val="30"/>
          <w:szCs w:val="30"/>
        </w:rPr>
      </w:pPr>
      <w:bookmarkStart w:id="0" w:name="字号"/>
      <w:r>
        <w:rPr>
          <w:rFonts w:ascii="仿宋_GB2312" w:hAnsi="仿宋_GB2312" w:eastAsia="仿宋_GB2312"/>
          <w:sz w:val="32"/>
          <w:szCs w:val="32"/>
        </w:rPr>
        <w:t>浦管规</w:t>
      </w:r>
      <w:bookmarkEnd w:id="0"/>
      <w:r>
        <w:rPr>
          <w:rFonts w:ascii="仿宋_GB2312" w:hAnsi="仿宋_GB2312" w:eastAsia="仿宋_GB2312"/>
          <w:sz w:val="32"/>
          <w:szCs w:val="32"/>
        </w:rPr>
        <w:t>〔</w:t>
      </w:r>
      <w:bookmarkStart w:id="1" w:name="年"/>
      <w:r>
        <w:rPr>
          <w:rFonts w:eastAsia="仿宋_GB2312" w:ascii="仿宋_GB2312" w:hAnsi="仿宋_GB2312"/>
          <w:sz w:val="32"/>
          <w:szCs w:val="32"/>
        </w:rPr>
        <w:t>2020</w:t>
      </w:r>
      <w:bookmarkEnd w:id="1"/>
      <w:r>
        <w:rPr>
          <w:rFonts w:ascii="仿宋_GB2312" w:hAnsi="仿宋_GB2312" w:eastAsia="仿宋_GB2312"/>
          <w:sz w:val="32"/>
          <w:szCs w:val="32"/>
        </w:rPr>
        <w:t>〕</w:t>
      </w:r>
      <w:bookmarkStart w:id="2" w:name="文号"/>
      <w:r>
        <w:rPr>
          <w:rFonts w:eastAsia="仿宋_GB2312" w:ascii="仿宋_GB2312" w:hAnsi="仿宋_GB2312"/>
          <w:sz w:val="32"/>
          <w:szCs w:val="32"/>
        </w:rPr>
        <w:t>10</w:t>
      </w:r>
      <w:bookmarkEnd w:id="2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/>
          <w:color w:val="FF6565"/>
          <w:sz w:val="64"/>
          <w:szCs w:val="64"/>
          <w:lang w:val="en-US" w:eastAsia="en-US"/>
        </w:rPr>
      </w:pPr>
      <w:r>
        <w:rPr>
          <w:rFonts w:eastAsia="楷体_GB2312" w:ascii="楷体_GB2312" w:hAnsi="楷体_GB2312"/>
          <w:color w:val="FF6565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</wp:posOffset>
                </wp:positionH>
                <wp:positionV relativeFrom="paragraph">
                  <wp:posOffset>210820</wp:posOffset>
                </wp:positionV>
                <wp:extent cx="55816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5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6.6pt" to="441.8pt,16.6pt" stroked="t" o:allowincell="f" style="position:absolute">
                <v:stroke color="#ff656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32"/>
          <w:szCs w:val="32"/>
        </w:rPr>
      </w:pPr>
      <w:bookmarkStart w:id="3" w:name="标题"/>
      <w:r>
        <w:rPr>
          <w:rFonts w:cs="宋体;SimSun" w:ascii="宋体;SimSun" w:hAnsi="宋体;SimSun"/>
          <w:b/>
          <w:sz w:val="32"/>
          <w:szCs w:val="32"/>
        </w:rPr>
        <w:t xml:space="preserve"> </w:t>
      </w:r>
      <w:bookmarkEnd w:id="3"/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66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洋浦经济开发区管理委员会</w:t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印发洋浦经济开发区户外广告招牌</w:t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及遮阳篷（伞）规范化设置标准</w:t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局委办、事业单位、办事处，驻区各单位，区内各企业、各商业经营户：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洋浦经济开发区户外广告招牌及遮阳篷（伞）规范化设置标准》印发给你们，请认真遵照执行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洋浦经济开发区管委会</w:t>
      </w:r>
    </w:p>
    <w:p>
      <w:pPr>
        <w:pStyle w:val="Normal"/>
        <w:spacing w:lineRule="exact" w:line="6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主动公开）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洋浦经济开发区户外广告招牌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及遮阳篷（伞）规范化设置标准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章  总则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 xml:space="preserve">  为规范洋浦经济开发区建成区沿街户外广告招牌及遮阳篷（伞）的设置和管理，根据《中华人民共和国广告法》《中华人民共和国城乡规划法》《城市市容和环境卫生管理条例》《海南省城乡规划条例》《海南省城乡容貌和环境卫生管理条例》等法律、法规的规定，结合开发区实际，制定开发区建成区范围内户外广告招牌及遮阳篷（伞）规范化设置标准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二条</w:t>
      </w:r>
      <w:r>
        <w:rPr>
          <w:rFonts w:ascii="仿宋_GB2312" w:hAnsi="仿宋_GB2312" w:eastAsia="仿宋_GB2312"/>
          <w:sz w:val="32"/>
          <w:szCs w:val="32"/>
        </w:rPr>
        <w:t xml:space="preserve">  本标准适用于开发区建成区范围内户外广告招牌及遮阳篷（伞）的设置及其监督管理活动。各辖区范围内户外广告招牌及遮阳篷（伞）的设置及其监督由区办事处管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标准所称户外广告，是指利用公共、自有或者他人所有的建筑物、构筑物、场地、空间、水域、道路、交通工具、公共设施、空飘物等载体设置的广告及牌匾设施，包括霓虹灯、灯箱、灯杆、橱窗、标识牌、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电子显示牌（屏）、公告栏、宣传栏、阅报栏、画廊、指示牌、实物造型、门面匾额、标语、旗幔、条幅等独立或附属式广告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标准所称招牌，是指在办公室或者经营场所的建筑物、构筑物及其附属设施上设置的，用于表示名称、字号、商号的标牌、匾额、指示牌等。本标准所称遮阳篷（伞），是指在开发区建成区范围内主要街道、公共区域、广场周边、市场周边等私自搭建的遮阳篷、遮阳伞、布幔等。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二章  户外广告招牌及遮阳篷（伞）设置管理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三条</w:t>
      </w:r>
      <w:r>
        <w:rPr>
          <w:rFonts w:ascii="仿宋_GB2312" w:hAnsi="仿宋_GB2312" w:eastAsia="仿宋_GB2312"/>
          <w:sz w:val="32"/>
          <w:szCs w:val="32"/>
        </w:rPr>
        <w:t xml:space="preserve">  综合行政执法局负责开发区户外广告招牌及遮阳篷（伞）的设置、监督管理和指导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区办事处、社区（村）、网格员等根据本标准对本辖区的户外广告招牌及遮阳篷（伞）进行日常监督和检查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四条</w:t>
      </w:r>
      <w:r>
        <w:rPr>
          <w:rFonts w:ascii="仿宋_GB2312" w:hAnsi="仿宋_GB2312" w:eastAsia="仿宋_GB2312"/>
          <w:sz w:val="32"/>
          <w:szCs w:val="32"/>
        </w:rPr>
        <w:t xml:space="preserve">  设置大型户外广告，应当向综合行政执法局提出书面申请，依照有关规定办理审批手续后实施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户外广告招牌应当按照批准的位置、形式、规格、效果图进行设置，不得擅自变更。确需变更的，按照综合行政执法局的设置审批程序办理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五条</w:t>
      </w:r>
      <w:r>
        <w:rPr>
          <w:rFonts w:ascii="仿宋_GB2312" w:hAnsi="仿宋_GB2312" w:eastAsia="仿宋_GB2312"/>
          <w:sz w:val="32"/>
          <w:szCs w:val="32"/>
        </w:rPr>
        <w:t xml:space="preserve">  城市管理、规划、市场监督、消防等相关职能部门在行政许可、行政执法过程中坚持清理、审批、监管“三位一体”管理模式，严格执行“一店一招”“一楼一牌”的管理要求，依据各自权限职能加强对全区户外广告招牌、横幅、旗幔、网架等广告设施的管理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六条</w:t>
      </w:r>
      <w:r>
        <w:rPr>
          <w:rFonts w:ascii="仿宋_GB2312" w:hAnsi="仿宋_GB2312" w:eastAsia="仿宋_GB2312"/>
          <w:sz w:val="32"/>
          <w:szCs w:val="32"/>
        </w:rPr>
        <w:t xml:space="preserve">  设置人是指使用户外广告招牌及遮阳篷（伞）的公民、法人或其他组织。设置户外广告招牌及遮阳篷（伞）时应当遵守下列规定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符合户外广告招牌及遮阳篷（伞）设置总体规划、详细规划和技术规范的要求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严格执行安全技术规范和标准，保证施工安全和设施牢固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符合节能和环保要求，采用新技术、新材料、新光源、新工艺，造型美观，装饰新颖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七条</w:t>
      </w:r>
      <w:r>
        <w:rPr>
          <w:rFonts w:ascii="仿宋_GB2312" w:hAnsi="仿宋_GB2312" w:eastAsia="仿宋_GB2312"/>
          <w:sz w:val="32"/>
          <w:szCs w:val="32"/>
        </w:rPr>
        <w:t xml:space="preserve">  设置人应当每年对户外广告招牌及遮阳篷（伞）进行两次以上的安全检测，并做好登记保存；经检测不合格的，应当立即整修或者拆除。遇狂风、暴雨等异常天气，应当采取相应的安全防范措施。户外广告招牌及遮阳篷（伞）设施达到设计使用年限的，设置人应当予以更新。户外广告招牌及遮阳篷（伞）设施在建设、整修、更新或者拆除期间，应当采取安全保障措施并在施工现场的明显位置设置警示标志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八条</w:t>
      </w:r>
      <w:r>
        <w:rPr>
          <w:rFonts w:ascii="仿宋_GB2312" w:hAnsi="仿宋_GB2312" w:eastAsia="仿宋_GB2312"/>
          <w:sz w:val="32"/>
          <w:szCs w:val="32"/>
        </w:rPr>
        <w:t xml:space="preserve">  设置人应当保证户外广告招牌及遮阳篷（伞）设施整洁、完好、美观；出现画面污损、褪色、字体残缺或者设施破损等影响市容市貌情形的，应当及时维修、更新。配置夜间照明设施的，应当保持照明设施功能完好。设置霓虹灯、电子显示装置等设施的，应当保持画面显示完整；出现断亮、残损的，应当及时维护、更换，并在修复前停止使用。设置人在施工过程中必须遵守消防管理规定，相关设施不得影响消防通道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九条</w:t>
      </w:r>
      <w:r>
        <w:rPr>
          <w:rFonts w:ascii="仿宋_GB2312" w:hAnsi="仿宋_GB2312" w:eastAsia="仿宋_GB2312"/>
          <w:sz w:val="32"/>
          <w:szCs w:val="32"/>
        </w:rPr>
        <w:t xml:space="preserve">  设计户外广告招牌标准应当遵守下列规定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户外广告招牌设施应当根据城市的风貌、格局和区域功能、道路特点等统一规划，整体设计，分区控制，合理布局，保证城市容貌的整体美观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户外广告的内容必须真实、健康、清晰、明白，符合《中华人民共和国广告法》的规定，不得欺骗和误导消费者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户外广告中使用的语言、文字、计量单位等，必须符合国家法定标准和规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户外广告招牌设施的设计风格、造型、色调、数量、体量、形式、位置、朝向、高度、材质应当与周围环境相协调。建（构）筑物外立面上设置的广告，其高度、大小应当与所在立面相协调，不得超过屋顶，不得遮盖建（构）筑物的玻璃幕墙和窗户，垂直方向突出墙面距离不宜大于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米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霓虹灯、灯箱、灯杆、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电子显示牌（屏）要选用节能、环保的材质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户外广告照明设施应当保持其功能完好，霓虹灯、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电子显示装置、灯箱应当保持画面显示完整，出现断亮、残损的，应当及时维护、更换，并在修复前停止使用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设计单位或个人必须按照行政部门审批要求进行设计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条</w:t>
      </w:r>
      <w:r>
        <w:rPr>
          <w:rFonts w:ascii="仿宋_GB2312" w:hAnsi="仿宋_GB2312" w:eastAsia="仿宋_GB2312"/>
          <w:sz w:val="32"/>
          <w:szCs w:val="32"/>
        </w:rPr>
        <w:t xml:space="preserve">  有下列情形之一的，不得设置户外广告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危及建（构）筑物使用安全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利用交通安全设施、交通标志、地名标志物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妨碍交通安全设施、交通标志正常使用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影响市政设施正常使用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影响消防设施、消防安全标志使用以及影响消防救援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利用临街建筑物玻璃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利用树木或者损毁绿地的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八）在机关、学校、医院、文物保护单位、景区等建筑控制地带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妨碍生产或者人民生活，损害市容市貌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十）法律、行政法规禁止设置户外广告的其他情形。 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一条</w:t>
      </w:r>
      <w:r>
        <w:rPr>
          <w:rFonts w:ascii="仿宋_GB2312" w:hAnsi="仿宋_GB2312" w:eastAsia="仿宋_GB2312"/>
          <w:sz w:val="32"/>
          <w:szCs w:val="32"/>
        </w:rPr>
        <w:t xml:space="preserve">  设计遮阳篷（伞）标准应当遵守下列规定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遮阳篷（伞）设计应当根据城市的风貌、格局和区域功能、道路特点等统一规划，整体设计，分区控制，合理布局，保证城市容貌的整体美观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遮阳篷（伞）面料性能、材质、种类的各项指标应符合《建筑用曲臂遮阳篷》（</w:t>
      </w:r>
      <w:r>
        <w:rPr>
          <w:rFonts w:eastAsia="仿宋_GB2312" w:ascii="仿宋_GB2312" w:hAnsi="仿宋_GB2312"/>
          <w:sz w:val="32"/>
          <w:szCs w:val="32"/>
        </w:rPr>
        <w:t>JG/T253—2015</w:t>
      </w:r>
      <w:r>
        <w:rPr>
          <w:rFonts w:ascii="仿宋_GB2312" w:hAnsi="仿宋_GB2312" w:eastAsia="仿宋_GB2312"/>
          <w:sz w:val="32"/>
          <w:szCs w:val="32"/>
        </w:rPr>
        <w:t>）的规定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采用高科技复合材料，制作顶棚，不锈钢管及喷塑管制作棚架，面料具有抗拉和抗撕裂强度，棚架材质要轻质、高强、防腐、保温、强度，防止在恶劣气候条件下出现被撕裂的危险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临街遮阳篷（伞）采用固定式可伸缩卷取方式，帘布向下倾斜与小平面夹角在</w:t>
      </w:r>
      <w:r>
        <w:rPr>
          <w:rFonts w:eastAsia="仿宋_GB2312" w:ascii="仿宋_GB2312" w:hAnsi="仿宋_GB2312"/>
          <w:sz w:val="32"/>
          <w:szCs w:val="32"/>
        </w:rPr>
        <w:t>0°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5°</w:t>
      </w:r>
      <w:r>
        <w:rPr>
          <w:rFonts w:ascii="仿宋_GB2312" w:hAnsi="仿宋_GB2312" w:eastAsia="仿宋_GB2312"/>
          <w:sz w:val="32"/>
          <w:szCs w:val="32"/>
        </w:rPr>
        <w:t>范围内伸展、收回；可伸缩长度不超过</w:t>
      </w:r>
      <w:r>
        <w:rPr>
          <w:rFonts w:eastAsia="仿宋_GB2312" w:ascii="仿宋_GB2312" w:hAnsi="仿宋_GB2312"/>
          <w:sz w:val="32"/>
          <w:szCs w:val="32"/>
        </w:rPr>
        <w:t>1.5m</w:t>
      </w:r>
      <w:r>
        <w:rPr>
          <w:rFonts w:ascii="仿宋_GB2312" w:hAnsi="仿宋_GB2312" w:eastAsia="仿宋_GB2312"/>
          <w:sz w:val="32"/>
          <w:szCs w:val="32"/>
        </w:rPr>
        <w:t>；安装高度不高于</w:t>
      </w:r>
      <w:r>
        <w:rPr>
          <w:rFonts w:eastAsia="仿宋_GB2312" w:ascii="仿宋_GB2312" w:hAnsi="仿宋_GB2312"/>
          <w:sz w:val="32"/>
          <w:szCs w:val="32"/>
        </w:rPr>
        <w:t>3m</w:t>
      </w:r>
      <w:r>
        <w:rPr>
          <w:rFonts w:ascii="仿宋_GB2312" w:hAnsi="仿宋_GB2312" w:eastAsia="仿宋_GB2312"/>
          <w:sz w:val="32"/>
          <w:szCs w:val="32"/>
        </w:rPr>
        <w:t>；色调与周围环境相协调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 xml:space="preserve">第十二条 </w:t>
      </w:r>
      <w:r>
        <w:rPr>
          <w:rFonts w:ascii="仿宋_GB2312" w:hAnsi="仿宋_GB2312" w:eastAsia="仿宋_GB2312"/>
          <w:sz w:val="32"/>
          <w:szCs w:val="32"/>
        </w:rPr>
        <w:t xml:space="preserve"> 有下列情形之一的，不得安装设置遮阳篷（伞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危及建（构）筑物使用安全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妨碍交通安全通行及交通设施正常使用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在街道两侧、公共区域、商场、医院、学校、小区等建筑控制地带私自搭建的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占用、堵塞消防车通道和消防救援场地以及占用建筑防火间距的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（五）法律、行政法规禁止设置遮阳篷（伞）的其他情形。 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三条</w:t>
      </w:r>
      <w:r>
        <w:rPr>
          <w:rFonts w:ascii="仿宋_GB2312" w:hAnsi="仿宋_GB2312" w:eastAsia="仿宋_GB2312"/>
          <w:sz w:val="32"/>
          <w:szCs w:val="32"/>
        </w:rPr>
        <w:t xml:space="preserve">  户外广告招牌及遮阳篷（伞）的设置人和设计人是同一公民、法人或其他组织的同样适用于本标准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章  附则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四条</w:t>
      </w:r>
      <w:r>
        <w:rPr>
          <w:rFonts w:ascii="仿宋_GB2312" w:hAnsi="仿宋_GB2312" w:eastAsia="仿宋_GB2312"/>
          <w:sz w:val="32"/>
          <w:szCs w:val="32"/>
        </w:rPr>
        <w:t xml:space="preserve">  违反本标准，由开发区综合行政执法局、市场监督管理局、消防救援支队等部门根据《中华人民共和国广告法》《中华人民共和国城乡规划法》《中华人民共和国消防法》《海南省城乡规划条例》《海南省城乡容貌和环境卫生管理条例》等法律、法规和规章及各自部门职责权限依法进行处理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五条</w:t>
      </w:r>
      <w:r>
        <w:rPr>
          <w:rFonts w:ascii="仿宋_GB2312" w:hAnsi="仿宋_GB2312" w:eastAsia="仿宋_GB2312"/>
          <w:sz w:val="32"/>
          <w:szCs w:val="32"/>
        </w:rPr>
        <w:t xml:space="preserve">  户外广告招牌及遮阳篷（伞）设施设置有关行政管理人员玩忽职守、滥用职权、徇私舞弊，尚未构成犯罪的，由其所在单位或者上级机关依法给予行政处分；构成犯罪的，移交司法机关依法追究刑事责任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六条</w:t>
      </w:r>
      <w:r>
        <w:rPr>
          <w:rFonts w:ascii="仿宋_GB2312" w:hAnsi="仿宋_GB2312" w:eastAsia="仿宋_GB2312"/>
          <w:sz w:val="32"/>
          <w:szCs w:val="32"/>
        </w:rPr>
        <w:t xml:space="preserve">  本标准执行中的问题由综合行政执法局负责解释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七条</w:t>
      </w:r>
      <w:r>
        <w:rPr>
          <w:rFonts w:ascii="仿宋_GB2312" w:hAnsi="仿宋_GB2312" w:eastAsia="仿宋_GB2312"/>
          <w:sz w:val="32"/>
          <w:szCs w:val="32"/>
        </w:rPr>
        <w:t xml:space="preserve">  本标准自发布之日起施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896"/>
      </w:tblGrid>
      <w:tr>
        <w:trPr>
          <w:trHeight w:val="699" w:hRule="atLeast"/>
        </w:trPr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洋浦经济开发区管委会办公室        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0" w:firstLine="56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印发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31" w:gutter="0" w:header="0" w:top="2098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47:00Z</dcterms:created>
  <dc:creator>官宏伟</dc:creator>
  <dc:description/>
  <cp:keywords/>
  <dc:language>en-US</dc:language>
  <cp:lastModifiedBy>周富（管委会发文）</cp:lastModifiedBy>
  <dcterms:modified xsi:type="dcterms:W3CDTF">2020-09-07T08:47:00Z</dcterms:modified>
  <cp:revision>2</cp:revision>
  <dc:subject/>
  <dc:title/>
</cp:coreProperties>
</file>